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ЗАК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ИЗМЈЕНАМА И ДОПУНАМА ЗАКОНА О ПЛАТАМА ЗАПОСЛЕНИХ У ЈАВНИМ СЛУЖБАМА РЕПУБЛИКЕ СРП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Члан 1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 w:eastAsia="en-US"/>
        </w:rPr>
        <w:t xml:space="preserve">У Закону о платама запослених </w:t>
      </w:r>
      <w:r>
        <w:rPr>
          <w:rFonts w:cs="Times New Roman" w:ascii="Times New Roman" w:hAnsi="Times New Roman"/>
          <w:lang w:val="sr-CS"/>
        </w:rPr>
        <w:t>у јавним службама Републике Српске, („Службени гласник Републике Српске“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CS"/>
        </w:rPr>
        <w:t xml:space="preserve"> број 31/14), члан 1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Овим законом уређују се начин утврђивања и висина плата запослених у јавним службама које врше јавна овлашћења из области рада, здравственог осигурања, запошљавања, дјечије заштите, социјалне заштите, водопривреде и другим јавним службама које нису обухваћене посебним законом којим се регулише област плата.“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члану 2. у тачки д), послије ријечи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val="sr-CS"/>
        </w:rPr>
        <w:t xml:space="preserve"> „Републике Српске“, ријеч: „и“ брише се и додаје се зап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тачки ђ) послије ријечи: „Република Српска“, брише се тачка и додаје се зап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лије тачке ђ), додају се нове т. „е)“ и „ж)“, које глас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>е) Јавној установи ‘Воде Српске’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ж) јавним установама и фондовима чији је оснивач Република Српска.“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члану 6. став 3. мијења се и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 xml:space="preserve">(3) Основна плата за сваку навршену годину стажа осигурања увећава се до навршених 25 година 0,3%, а након навршених 25 година, свака наредна година 0,5%.“  </w:t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4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lang w:val="sr-RS"/>
        </w:rPr>
        <w:t>Послије члана 20. додаје се нови члан 20а. који гласи: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Члан 20а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У року од 30 дана од дана ступања на снагу овог закона, ускладиће се сви подзаконски акти којима је регулисан обрачун и исплата плата и других личних примања </w:t>
      </w:r>
      <w:r>
        <w:rPr>
          <w:rFonts w:cs="Times New Roman" w:ascii="Times New Roman" w:hAnsi="Times New Roman"/>
          <w:lang w:val="sr-CS"/>
        </w:rPr>
        <w:t>запослених у јавним службама Републике Српске.“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5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 w:eastAsia="en-US"/>
        </w:rPr>
        <w:t>Овај закон објављује се у „Службеном гласнику Републике Српске“, а ступа на снагу 1. јануара 2017. године.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sr-Latn-CS"/>
        </w:rPr>
        <w:t>Број: 02/1-021-</w:t>
      </w:r>
      <w:r>
        <w:rPr>
          <w:rFonts w:cs="Times New Roman" w:ascii="Times New Roman" w:hAnsi="Times New Roman"/>
          <w:lang w:val="en-US" w:eastAsia="sr-Latn-CS"/>
        </w:rPr>
        <w:t>1561/1</w:t>
      </w:r>
      <w:r>
        <w:rPr>
          <w:rFonts w:cs="Times New Roman" w:ascii="Times New Roman" w:hAnsi="Times New Roman"/>
          <w:lang w:val="ru-RU" w:eastAsia="sr-Latn-CS"/>
        </w:rPr>
        <w:t>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lang w:val="sr-Latn-RS" w:eastAsia="sr-Latn-CS"/>
        </w:rPr>
        <w:t xml:space="preserve">      </w:t>
      </w:r>
      <w:r>
        <w:rPr>
          <w:rFonts w:cs="Times New Roman" w:ascii="Times New Roman" w:hAnsi="Times New Roman"/>
          <w:lang w:val="sr-CS" w:eastAsia="sr-Latn-CS"/>
        </w:rPr>
        <w:t xml:space="preserve">   </w:t>
      </w:r>
      <w:r>
        <w:rPr>
          <w:rFonts w:cs="Times New Roman" w:ascii="Times New Roman" w:hAnsi="Times New Roman"/>
          <w:lang w:val="ru-RU" w:eastAsia="sr-Latn-CS"/>
        </w:rPr>
        <w:t>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 w:eastAsia="sr-Latn-CS"/>
        </w:rPr>
        <w:t>Датум:</w:t>
      </w:r>
      <w:r>
        <w:rPr>
          <w:rFonts w:cs="Times New Roman" w:ascii="Times New Roman" w:hAnsi="Times New Roman"/>
          <w:lang w:val="en-US" w:eastAsia="sr-Latn-CS"/>
        </w:rPr>
        <w:t xml:space="preserve"> 24. </w:t>
      </w:r>
      <w:r>
        <w:rPr>
          <w:rFonts w:cs="Times New Roman" w:ascii="Times New Roman" w:hAnsi="Times New Roman"/>
          <w:lang w:val="sr-BA" w:eastAsia="sr-Latn-CS"/>
        </w:rPr>
        <w:t xml:space="preserve">децембар </w:t>
      </w:r>
      <w:r>
        <w:rPr>
          <w:rFonts w:cs="Times New Roman" w:ascii="Times New Roman" w:hAnsi="Times New Roman"/>
          <w:lang w:val="ru-RU" w:eastAsia="sr-Latn-CS"/>
        </w:rPr>
        <w:t xml:space="preserve"> 2016. године</w:t>
        <w:tab/>
        <w:tab/>
        <w:t xml:space="preserve">     </w:t>
      </w:r>
      <w:r>
        <w:rPr>
          <w:rFonts w:cs="Times New Roman" w:ascii="Times New Roman" w:hAnsi="Times New Roman"/>
          <w:lang w:val="sr-Latn-RS" w:eastAsia="sr-Latn-CS"/>
        </w:rPr>
        <w:tab/>
        <w:t xml:space="preserve"> </w:t>
      </w:r>
      <w:r>
        <w:rPr>
          <w:rFonts w:cs="Times New Roman" w:ascii="Times New Roman" w:hAnsi="Times New Roman"/>
          <w:lang w:val="sr-BA" w:eastAsia="sr-Latn-CS"/>
        </w:rPr>
        <w:t xml:space="preserve"> </w:t>
        <w:tab/>
      </w:r>
      <w:r>
        <w:rPr>
          <w:rFonts w:cs="Times New Roman" w:ascii="Times New Roman" w:hAnsi="Times New Roman"/>
          <w:lang w:val="en-US" w:eastAsia="sr-Latn-CS"/>
        </w:rPr>
        <w:t xml:space="preserve"> </w:t>
      </w:r>
      <w:r>
        <w:rPr>
          <w:rFonts w:cs="Times New Roman" w:ascii="Times New Roman" w:hAnsi="Times New Roman"/>
          <w:lang w:val="ru-RU" w:eastAsia="sr-Latn-CS"/>
        </w:rPr>
        <w:t>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ru-RU" w:eastAsia="sr-Latn-C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  <w:t>Недељко Чубриловић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ZMJENAMA I DOPUNAMA ZAKONA O PLATAMA ZAPOSLENIH U JAVNIM SLUŽBAMA 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Zakonu o platama zaposlenih u javnim službama Republike Srpske, („Službeni glasnik Republike Srpske“, broj 31/14), član 1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Ovim zakonom uređuju se način utvrđivanja i visina plata zaposlenih u javnim službama koje vrše javna ovlašćenja iz oblasti rada, zdravstvenog osiguranja, zapošljavanja, dječije zaštite, socijalne zaštite, vodoprivrede i drugim javnim službama koje nisu obuhvaćene posebnim zakonom kojim se reguliše oblast plata.“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članu 2. u tački d), poslije riječi: „Republike Srpske“, riječ: „i“ briše se i dodaje se zapet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tački đ) poslije riječi: „Republika Srpska“, briše se tačka i dodaje se zapet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tačke đ), dodaju se nove t. „e)“ i „ž)“, koje glas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e) Javnoj ustanovi ‘Vode Srpske’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ž) javnim ustanovama i fondovima čiji je osnivač Republika Srpska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članu 6. stav 3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 xml:space="preserve">(3) Osnovna plata za svaku navršenu godinu staža osiguranja uvećava se do navršenih 25 godina 0,3%, a nakon navršenih 25 godina, svaka naredna godina 0,5%.“ 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člana 20. dodaje se novi član 20a. koj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20a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roku od 30 dana od dana stupanja na snagu ovog zakona, uskladiće se svi podzakonski akti kojima je regulisan obračun i isplata plata i drugih ličnih primanja zaposlenih u javnim službama Republike Srpske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vaj zakon objavljuje se u „Službenom glasniku Republike Srpske“, a stupa na snagu 1. januara 2017. god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roj: 02/1-021-1561/16</w:t>
        <w:tab/>
        <w:tab/>
        <w:tab/>
        <w:tab/>
        <w:tab/>
        <w:t xml:space="preserve">           PREDSJEDNIK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tum: 24. decembar  2016. godine</w:t>
        <w:tab/>
        <w:tab/>
        <w:t xml:space="preserve">     </w:t>
        <w:tab/>
        <w:t xml:space="preserve">  </w:t>
        <w:tab/>
        <w:t xml:space="preserve">   NARODNE SKUPŠTINE</w:t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411" w:footer="706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4:00Z</dcterms:created>
  <dc:creator>korisniko ime</dc:creator>
  <dc:description/>
  <cp:keywords/>
  <dc:language>en-US</dc:language>
  <cp:lastModifiedBy>Veselinka Kresojevic</cp:lastModifiedBy>
  <cp:lastPrinted>2016-12-24T10:04:00Z</cp:lastPrinted>
  <dcterms:modified xsi:type="dcterms:W3CDTF">2016-12-24T11:02:00Z</dcterms:modified>
  <cp:revision>27</cp:revision>
  <dc:subject/>
  <dc:title>РЕПУБЛИКА СРПСКА</dc:title>
</cp:coreProperties>
</file>